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1010361482"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35233023"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1448710928"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418983547"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1792878355"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240419124"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2075147009"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664902158"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1101599356"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1507629276"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1458325705"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1604524343"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844701596"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1426407315"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1948250519"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